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3/ОАЭ-ДГТ/21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12.08.2021 по итогам рассмотрения аукционных заявок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23/ОАЭ-ДГТ/21 на право заключения договора поставки запасных частей для копировально-множительной техники (далее – открытый аукцион №23/ОАЭ-ДГТ/21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23/ОАЭ-ДГТ/21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23/ОАЭ-ДГТ/21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>Начальная (максимальная) стоимость договора составляет – 1 025 297 (один миллион двадцать пять тысяч двести девяносто семь) руб. 73 коп. без НДС (1 230 357,28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поставка Товара производятся отдельными партиями на основании заявок Заказчика с момента заключения договора до 20.12.2021 г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Поставка каждой партии Товара осуществляется Победителем/Участником в течение 30 (тридцати) календарных дней с момента получения заявки Заказчик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устанавливается 12 (двенадцать) месяцев с момента подписания Сторонами товарной накладной, но не менее срока, установленного заводом–изготовителе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12.08.2021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.</w:t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По итогам рассмотрения аукционной заявки, представленной к участию в открытом аукционе №23/ОАЭ-ДГТ/21, установлено, что: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69"/>
        <w:gridCol w:w="4110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ой заявки, представленной к участию в открытом аукционе </w:t>
      </w:r>
      <w:r>
        <w:rPr>
          <w:bCs/>
          <w:sz w:val="24"/>
          <w:szCs w:val="24"/>
        </w:rPr>
        <w:t xml:space="preserve">№23/ОАЭ-ДГТ/21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1. Допустить к участию в открытом аукционе №23/ОАЭ-ДГТ/21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Признать Претендента № 1 – Участником № 1 открытого аукциона №23/ОАЭ-ДГТ/2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В связи с тем, что к участию в открытом аукционе №23/ОАЭ-ДГТ/21 допущен один Претендент, признать открытый аукцион №23/ОАЭ-ДГТ/21 не 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4. На основании перечисления 1) пп. 6.10.2. аукционной документации заключить договор с Участником №1, допущенным к участию в открытом аукционе №23/ОАЭ-ДГТ/21, по цене, не превышающей 99,5 % начальной (максимальной) цены договора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sectPr>
      <w:type w:val="nextPage"/>
      <w:pgSz w:w="11906" w:h="16838"/>
      <w:pgMar w:left="1276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0-08-11T09:44:00Z</cp:lastPrinted>
  <dcterms:modified xsi:type="dcterms:W3CDTF">2021-08-12T06:14:00Z</dcterms:modified>
  <cp:revision>181</cp:revision>
  <dc:subject/>
  <dc:title/>
</cp:coreProperties>
</file>